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主計處公務員資訊學習網</w:t>
      </w:r>
      <w:r>
        <w:rPr>
          <w:rFonts w:eastAsia="標楷體" w:cs="標楷體" w:ascii="標楷體" w:hAnsi="標楷體"/>
          <w:sz w:val="40"/>
          <w:szCs w:val="40"/>
        </w:rPr>
        <w:t>VS</w:t>
      </w:r>
      <w:r>
        <w:rPr>
          <w:rFonts w:ascii="標楷體" w:hAnsi="標楷體" w:cs="標楷體" w:eastAsia="標楷體"/>
          <w:sz w:val="40"/>
          <w:szCs w:val="40"/>
        </w:rPr>
        <w:t>中小企業網路大學校之比較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402"/>
        <w:gridCol w:w="8292"/>
      </w:tblGrid>
      <w:tr>
        <w:trPr>
          <w:trHeight w:val="1173" w:hRule="atLeast"/>
        </w:trPr>
        <w:tc>
          <w:tcPr>
            <w:tcW w:w="98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網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44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務員資訊學習網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itschool.dgbas.gov.tw/</w:t>
              </w:r>
            </w:hyperlink>
          </w:p>
        </w:tc>
        <w:tc>
          <w:tcPr>
            <w:tcW w:w="82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小企業網路大學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smelearning.org.tw/</w:t>
              </w:r>
            </w:hyperlink>
          </w:p>
        </w:tc>
      </w:tr>
      <w:tr>
        <w:trPr>
          <w:trHeight w:val="3666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主要功能</w:t>
            </w:r>
            <w:r>
              <w:rPr/>
              <w:t>&amp;</w:t>
            </w:r>
            <w:r>
              <w:rPr/>
              <w:t>服務對象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主要的功能是數位學習課程，內容包羅萬象，但沒有分類統合。</w:t>
            </w:r>
          </w:p>
          <w:p>
            <w:pPr>
              <w:pStyle w:val="Normal"/>
              <w:jc w:val="both"/>
              <w:rPr/>
            </w:pPr>
            <w:r>
              <w:rPr/>
              <w:t>服務的對象是公務人員、一般大眾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主要的功能是數位學習課程，但範圍就更廣，財務融通、綜合資訊、資訊科技、行銷流通及人力資源</w:t>
            </w:r>
          </w:p>
          <w:p>
            <w:pPr>
              <w:pStyle w:val="Normal"/>
              <w:jc w:val="both"/>
              <w:rPr/>
            </w:pPr>
            <w:r>
              <w:rPr/>
              <w:t>服務的對象是企業人員、一般大眾</w:t>
            </w:r>
          </w:p>
        </w:tc>
      </w:tr>
      <w:tr>
        <w:trPr>
          <w:trHeight w:val="1134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網站經營模式、活動、創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30"/>
              <w:gridCol w:w="1050"/>
              <w:gridCol w:w="870"/>
              <w:gridCol w:w="1050"/>
            </w:tblGrid>
            <w:tr>
              <w:trPr>
                <w:trHeight w:val="569" w:hRule="atLeast"/>
              </w:trPr>
              <w:tc>
                <w:tcPr>
                  <w:tcW w:w="123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我的線上教室</w:t>
                    </w:r>
                  </w:hyperlink>
                </w:p>
              </w:tc>
              <w:tc>
                <w:tcPr>
                  <w:tcW w:w="105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討論區</w:t>
                    </w:r>
                  </w:hyperlink>
                </w:p>
              </w:tc>
              <w:tc>
                <w:tcPr>
                  <w:tcW w:w="87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公告區</w:t>
                    </w:r>
                  </w:hyperlink>
                </w:p>
              </w:tc>
              <w:tc>
                <w:tcPr>
                  <w:tcW w:w="105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排行榜</w:t>
                    </w:r>
                  </w:hyperlink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班級公告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9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學習行事曆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0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同班同學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1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個人課表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2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學習記錄查詢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3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測驗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4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作業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5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課後問卷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6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退訓申請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7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請假</w:t>
                    </w:r>
                  </w:hyperlink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8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班級討論區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9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課程討論區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0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精華討論區</w:t>
                    </w:r>
                  </w:hyperlink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1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最新消息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2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開班新訊</w:t>
                    </w:r>
                  </w:hyperlink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3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課程排行榜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4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討論排行榜</w:t>
                    </w:r>
                  </w:hyperlink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tbl>
            <w:tblPr>
              <w:tblW w:w="8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8"/>
              <w:gridCol w:w="2376"/>
              <w:gridCol w:w="1478"/>
              <w:gridCol w:w="2016"/>
            </w:tblGrid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hyperlink r:id="rId25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6699"/>
                        <w:kern w:val="0"/>
                        <w:sz w:val="18"/>
                        <w:szCs w:val="18"/>
                      </w:rPr>
                      <w:t>首頁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線上演講廳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學習資源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終身學習護照</w:t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" name="moea_page03_map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moea_page03_map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7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演講廳課程列表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9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網大書摘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1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中小企業終身學習網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課程列表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學院專區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網大電子書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推薦學程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7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財務融通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9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社群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1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課程搜尋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綜合知識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學習資源連結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7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演講廳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9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資訊科技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1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成功案例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行銷流通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歷史電子報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7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人力資源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58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常見問題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59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最新活動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網大介紹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企業數位學習體驗區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60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新手上路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61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資安知識家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網大介紹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企業專區申請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66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線上語音客服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67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站導覽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kern w:val="0"/>
                      <w:szCs w:val="18"/>
                      <w:rFonts w:cs="新細明體;PMingLiU" w:ascii="新細明體;PMingLiU" w:hAnsi="新細明體;PMingLiU"/>
                      <w:color w:val="006699"/>
                    </w:rPr>
                    <w:instrText xml:space="preserve"> HYPERLINK "http://www.smelearning.org.tw/sme_faq.php" \l "14"</w:instrText>
                  </w:r>
                  <w:r>
                    <w:rPr>
                      <w:rStyle w:val="InternetLink"/>
                      <w:sz w:val="18"/>
                      <w:kern w:val="0"/>
                      <w:szCs w:val="18"/>
                      <w:rFonts w:cs="新細明體;PMingLiU" w:ascii="新細明體;PMingLiU" w:hAnsi="新細明體;PMingLiU"/>
                      <w:color w:val="006699"/>
                    </w:rPr>
                    <w:fldChar w:fldCharType="separate"/>
                  </w:r>
                  <w:r>
                    <w:rPr>
                      <w:rStyle w:val="InternetLink"/>
                      <w:rFonts w:ascii="新細明體;PMingLiU" w:hAnsi="新細明體;PMingLiU" w:cs="新細明體;PMingLiU"/>
                      <w:color w:val="006699"/>
                      <w:kern w:val="0"/>
                      <w:sz w:val="18"/>
                      <w:szCs w:val="18"/>
                    </w:rPr>
                    <w:t>如何成為網大會員</w:t>
                  </w:r>
                  <w:r>
                    <w:rPr>
                      <w:rStyle w:val="InternetLink"/>
                      <w:sz w:val="18"/>
                      <w:kern w:val="0"/>
                      <w:szCs w:val="18"/>
                      <w:rFonts w:cs="新細明體;PMingLiU" w:ascii="新細明體;PMingLiU" w:hAnsi="新細明體;PMingLiU"/>
                      <w:color w:val="006699"/>
                    </w:rPr>
                    <w:fldChar w:fldCharType="end"/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0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企業學習體驗區歷年成果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1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訪客計數器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2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狀元及第科舉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4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企業深化應用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5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電子書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6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書摘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登入中小企業網路大學校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影音專區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7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線上語音客服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8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站導覽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0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忘記密碼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2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中小企業通 線上廣播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83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訪客計數器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84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狀元及第科舉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6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加入會員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8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演講廳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89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電子書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90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書摘</w:t>
                    </w:r>
                  </w:hyperlink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84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你最欣賞的特色功能或課程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、我最欣賞的是它有做</w:t>
            </w:r>
            <w:r>
              <w:rPr/>
              <w:t>pdf</w:t>
            </w:r>
            <w:r>
              <w:rPr/>
              <w:t>，參考資料非常清楚。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、我沒有全部瀏覽全部網頁，但我對其中一項</w:t>
            </w:r>
            <w:r>
              <w:rPr/>
              <w:t>PowerCam</w:t>
            </w:r>
            <w:r>
              <w:rPr/>
              <w:t>的教學很有興趣，因為可以做為我下次做期末報告的參考範例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、我最欣賞的是它有影像教學的部份，有很多知名的演講，可以分享名人們的經驗，做自己行政的參考。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、我沒有全部瀏覽全部網頁，但我對其中線上演講廳很有興趣，我看了</w:t>
            </w:r>
            <w:r>
              <w:rPr>
                <w:b/>
                <w:color w:val="000000"/>
              </w:rPr>
              <w:t>悠遊卡：行動付費、悠遊卡打造智慧生活圈</w:t>
            </w:r>
            <w:r>
              <w:rPr>
                <w:color w:val="000000"/>
              </w:rPr>
              <w:t>這個演講，相信科技會改善人類的生活。</w:t>
            </w:r>
          </w:p>
        </w:tc>
      </w:tr>
      <w:tr>
        <w:trPr>
          <w:trHeight w:val="2507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最適合你的學習資源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覺得是資訊科技新知的部份比較能引起我的學習興趣。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覺得它的資源很多，要找到符合自己需求的資訊，可能要多花一點時間，而我比較需要的是資訊方面的資源。</w:t>
            </w:r>
          </w:p>
        </w:tc>
      </w:tr>
      <w:tr>
        <w:trPr>
          <w:trHeight w:val="1700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可以加強之處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將資料分門別類。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可再增加手機方面的資訊學習，畢竟網路的介面，已從筆電，延伸到</w:t>
            </w:r>
            <w:r>
              <w:rPr/>
              <w:t>iPad</w:t>
            </w:r>
            <w:r>
              <w:rPr/>
              <w:t>、</w:t>
            </w:r>
            <w:r>
              <w:rPr/>
              <w:t>iPhone</w:t>
            </w:r>
            <w:r>
              <w:rPr/>
              <w:t>。</w:t>
            </w:r>
          </w:p>
        </w:tc>
      </w:tr>
      <w:tr>
        <w:trPr>
          <w:trHeight w:val="1961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兩個網站的比較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比較侷限公務人員的數位學習，雖然有開放給一般民眾，但資訊還是稍嫌太少，不過依照它的網路架構，它有課後練習的部分，我覺得很好。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資源比較廣泛，適合一般民眾與企業員工進修的平台。</w:t>
            </w:r>
          </w:p>
        </w:tc>
      </w:tr>
      <w:tr>
        <w:trPr>
          <w:trHeight w:val="1429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那個對你比較有幫助</w:t>
            </w:r>
          </w:p>
        </w:tc>
        <w:tc>
          <w:tcPr>
            <w:tcW w:w="1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很有幫助，看我當時需要什麼樣的資訊，我都可以在網路的資源中找要想要的知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school.dgbas.gov.tw/" TargetMode="External"/><Relationship Id="rId3" Type="http://schemas.openxmlformats.org/officeDocument/2006/relationships/hyperlink" Target="http://www.smelearning.org.tw/" TargetMode="External"/><Relationship Id="rId4" Type="http://schemas.openxmlformats.org/officeDocument/2006/relationships/hyperlink" Target="http://itschool.dgbas.gov.tw/clazzNews.do?method=newsList" TargetMode="External"/><Relationship Id="rId5" Type="http://schemas.openxmlformats.org/officeDocument/2006/relationships/hyperlink" Target="http://itschool.dgbas.gov.tw/hotForum.do?method=topicList" TargetMode="External"/><Relationship Id="rId6" Type="http://schemas.openxmlformats.org/officeDocument/2006/relationships/hyperlink" Target="http://itschool.dgbas.gov.tw/news.do?method=newsList" TargetMode="External"/><Relationship Id="rId7" Type="http://schemas.openxmlformats.org/officeDocument/2006/relationships/hyperlink" Target="http://itschool.dgbas.gov.tw/topBillboard.do?method=topCourseList" TargetMode="External"/><Relationship Id="rId8" Type="http://schemas.openxmlformats.org/officeDocument/2006/relationships/hyperlink" Target="http://itschool.dgbas.gov.tw/clazzNews.do?method=newsList" TargetMode="External"/><Relationship Id="rId9" Type="http://schemas.openxmlformats.org/officeDocument/2006/relationships/hyperlink" Target="http://itschool.dgbas.gov.tw/learnCalendar.do?method=list" TargetMode="External"/><Relationship Id="rId10" Type="http://schemas.openxmlformats.org/officeDocument/2006/relationships/hyperlink" Target="http://itschool.dgbas.gov.tw/classmate.do?method=myClassmateList" TargetMode="External"/><Relationship Id="rId11" Type="http://schemas.openxmlformats.org/officeDocument/2006/relationships/hyperlink" Target="http://itschool.dgbas.gov.tw/timeTable.do?method=list" TargetMode="External"/><Relationship Id="rId12" Type="http://schemas.openxmlformats.org/officeDocument/2006/relationships/hyperlink" Target="http://itschool.dgbas.gov.tw/learnRecord.do?method=learnRecordList" TargetMode="External"/><Relationship Id="rId13" Type="http://schemas.openxmlformats.org/officeDocument/2006/relationships/hyperlink" Target="http://itschool.dgbas.gov.tw/examine.do?method=list" TargetMode="External"/><Relationship Id="rId14" Type="http://schemas.openxmlformats.org/officeDocument/2006/relationships/hyperlink" Target="http://itschool.dgbas.gov.tw/homework.do?method=list" TargetMode="External"/><Relationship Id="rId15" Type="http://schemas.openxmlformats.org/officeDocument/2006/relationships/hyperlink" Target="http://itschool.dgbas.gov.tw/questionary.do?method=list" TargetMode="External"/><Relationship Id="rId16" Type="http://schemas.openxmlformats.org/officeDocument/2006/relationships/hyperlink" Target="http://itschool.dgbas.gov.tw/quitClass.do?method=list" TargetMode="External"/><Relationship Id="rId17" Type="http://schemas.openxmlformats.org/officeDocument/2006/relationships/hyperlink" Target="http://itschool.dgbas.gov.tw/askLeave.do?method=list" TargetMode="External"/><Relationship Id="rId18" Type="http://schemas.openxmlformats.org/officeDocument/2006/relationships/hyperlink" Target="http://itschool.dgbas.gov.tw/clazzForum.do?method=forumList" TargetMode="External"/><Relationship Id="rId19" Type="http://schemas.openxmlformats.org/officeDocument/2006/relationships/hyperlink" Target="http://itschool.dgbas.gov.tw/courseForum.do?method=forumList" TargetMode="External"/><Relationship Id="rId20" Type="http://schemas.openxmlformats.org/officeDocument/2006/relationships/hyperlink" Target="http://itschool.dgbas.gov.tw/hotForum.do?method=topicList&amp;forumName=hot" TargetMode="External"/><Relationship Id="rId21" Type="http://schemas.openxmlformats.org/officeDocument/2006/relationships/hyperlink" Target="http://itschool.dgbas.gov.tw/news.do?method=newsList" TargetMode="External"/><Relationship Id="rId22" Type="http://schemas.openxmlformats.org/officeDocument/2006/relationships/hyperlink" Target="http://itschool.dgbas.gov.tw/news.do?method=newsClassList" TargetMode="External"/><Relationship Id="rId23" Type="http://schemas.openxmlformats.org/officeDocument/2006/relationships/hyperlink" Target="http://itschool.dgbas.gov.tw/topBillboard.do?method=topCourseList" TargetMode="External"/><Relationship Id="rId24" Type="http://schemas.openxmlformats.org/officeDocument/2006/relationships/hyperlink" Target="http://itschool.dgbas.gov.tw/topBillboard.do?method=topSubjectList" TargetMode="External"/><Relationship Id="rId25" Type="http://schemas.openxmlformats.org/officeDocument/2006/relationships/hyperlink" Target="http://www.smelearning.org.tw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smelearning.org.tw/learn/discourse/dis_tag.php?type=1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smelearning.org.tw/learn/bookstore/bookstore.ph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smelearning.org.tw/apply/main.ph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smelearning.org.tw/learn/ebook/index.ph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smelearning.org.tw/career/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finance.smelearning.org.tw/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smelearning.org.tw/bbs/portal.ph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192.168.10.112:3200/learn/course/course_search.ph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knowledge.smelearning.org.tw/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smelearning.org.tw/95/network_source.ph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smelearning.org.tw/learn/discourse/index.ph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info.smelearning.org.tw/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smelearning.org.tw/learn/case_example/index.ph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arket.smelearning.org.tw/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smelearning.org.tw/learn/epaper/index.ph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hr.smelearning.org.tw/" TargetMode="External"/><Relationship Id="rId58" Type="http://schemas.openxmlformats.org/officeDocument/2006/relationships/hyperlink" Target="http://www.smelearning.org.tw/sme_faq.php" TargetMode="External"/><Relationship Id="rId59" Type="http://schemas.openxmlformats.org/officeDocument/2006/relationships/hyperlink" Target="http://www.smelearning.org.tw/news.php" TargetMode="External"/><Relationship Id="rId60" Type="http://schemas.openxmlformats.org/officeDocument/2006/relationships/hyperlink" Target="http://www.smelearning.org.tw/95/newuser.php" TargetMode="External"/><Relationship Id="rId61" Type="http://schemas.openxmlformats.org/officeDocument/2006/relationships/hyperlink" Target="http://www.e98.org.tw/Security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smelearning.org.tw/95/intro.ph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smelearning.org.tw/business/bus_join.php" TargetMode="External"/><Relationship Id="rId66" Type="http://schemas.openxmlformats.org/officeDocument/2006/relationships/hyperlink" Target="http://faq.learn.com.tw/online_services/online_service_open4sme.php" TargetMode="External"/><Relationship Id="rId67" Type="http://schemas.openxmlformats.org/officeDocument/2006/relationships/hyperlink" Target="http://www.smelearning.org.tw/1/help/sitemap.php" TargetMode="External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hyperlink" Target="http://www.smelearning.org.tw/business/learn/Learn.html" TargetMode="External"/><Relationship Id="rId71" Type="http://schemas.openxmlformats.org/officeDocument/2006/relationships/hyperlink" Target="http://www.smelearning.org.tw/sys/public/count.php" TargetMode="External"/><Relationship Id="rId72" Type="http://schemas.openxmlformats.org/officeDocument/2006/relationships/hyperlink" Target="http://www.smelearning.org.tw/sys/public/scholar_list.ph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smelearning.org.tw/business/enterprise_2.php" TargetMode="External"/><Relationship Id="rId75" Type="http://schemas.openxmlformats.org/officeDocument/2006/relationships/hyperlink" Target="http://www.smelearning.org.tw/learn/ebook/index.php" TargetMode="External"/><Relationship Id="rId76" Type="http://schemas.openxmlformats.org/officeDocument/2006/relationships/hyperlink" Target="http://www.smelearning.org.tw/learn/bookstore/bookstore.php" TargetMode="External"/><Relationship Id="rId77" Type="http://schemas.openxmlformats.org/officeDocument/2006/relationships/hyperlink" Target="http://faq.learn.com.tw/online_services/online_service_open4sme.php" TargetMode="External"/><Relationship Id="rId78" Type="http://schemas.openxmlformats.org/officeDocument/2006/relationships/hyperlink" Target="http://www.smelearning.org.tw/1/help/sitemap.ph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192.168.10.112:3200/sys/reg/forget.ph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smelearning.org.tw/learn/radio/index.php" TargetMode="External"/><Relationship Id="rId83" Type="http://schemas.openxmlformats.org/officeDocument/2006/relationships/hyperlink" Target="http://www.smelearning.org.tw/sys/public/count.php" TargetMode="External"/><Relationship Id="rId84" Type="http://schemas.openxmlformats.org/officeDocument/2006/relationships/hyperlink" Target="http://www.smelearning.org.tw/sys/public/scholar_list.ph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smelearning.org.tw/sys/reg/step1.ph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smelearning.org.tw/learn/discourse/index.php" TargetMode="External"/><Relationship Id="rId89" Type="http://schemas.openxmlformats.org/officeDocument/2006/relationships/hyperlink" Target="http://www.smelearning.org.tw/learn/ebook/index.php" TargetMode="External"/><Relationship Id="rId90" Type="http://schemas.openxmlformats.org/officeDocument/2006/relationships/hyperlink" Target="http://www.smelearning.org.tw/learn/bookstore/bookstore.php" TargetMode="Externa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19:00Z</dcterms:created>
  <dc:creator>楊美儀</dc:creator>
  <dc:description/>
  <cp:keywords/>
  <dc:language>en-US</dc:language>
  <cp:lastModifiedBy>user</cp:lastModifiedBy>
  <dcterms:modified xsi:type="dcterms:W3CDTF">2011-01-08T06:22:00Z</dcterms:modified>
  <cp:revision>6</cp:revision>
  <dc:subject/>
  <dc:title>主計處公務員資訊學習網VS中小企業網路大學校之比較</dc:title>
</cp:coreProperties>
</file>